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</w:t>
      </w:r>
      <w:r>
        <w:rPr>
          <w:rFonts w:cs="Times New Roman" w:ascii="Times New Roman" w:hAnsi="Times New Roman"/>
          <w:sz w:val="28"/>
          <w:szCs w:val="28"/>
        </w:rPr>
        <w:t>» (ред. от 26.12.2016 № 218, от 06.02.2017           № 16, от 29.05.2017 № 85, от 11.12.2017 № 217, от 30.05.2018 № 91, от 19.12.2018 № 259, от 08.04.2019 № 57, от 24.05.2019 № 87, от 24.10.2019 № 181, от 17.04.2020 № 51, от 25.05.2020 № 76, от 12.10.2020 № 180, от 23.12.2020                 № 251, от 29.09.2021 № 156, от 12.10.2021 № 168, от 23.12.2021 № 228, от 02.09.2022 № 172, от 17.10.2022 № 212, от 30.11.2022 № 250, от 30.12.2022                  № 298, 18.04.2023 № 95, от 05.06.2023 № 131, от 16.10.2023 № 250, от 08.12.2023 № 299, от 01.04.2024 № 67, от 21.08.2024 № 179,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09.2024                              № 199, от 15.10.2024 № 263, от 20.11.2024 № 291, от 10.12.2024 № 326, от 26.12.2024 № 365, от 13.02.2025 № 46, от 25.03.2025 № 82, от 28.08.2025 № 210, от 15.09.2025 № 233, от 13.10.2025 № 277, от 24.11.2025 № 331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28.01.2026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9.01.2026 по 04.02.20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52:00Z</dcterms:created>
  <dc:creator>*****</dc:creator>
  <dc:description/>
  <cp:keywords/>
  <dc:language>en-US</dc:language>
  <cp:lastModifiedBy>Рощевская Ванда Константиновна</cp:lastModifiedBy>
  <cp:lastPrinted>2024-12-18T15:26:00Z</cp:lastPrinted>
  <dcterms:modified xsi:type="dcterms:W3CDTF">2026-01-28T07:52:00Z</dcterms:modified>
  <cp:revision>2</cp:revision>
  <dc:subject/>
  <dc:title/>
</cp:coreProperties>
</file>